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február 28-a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>Hévíz – a TOP-1.1.3-15-ZA1-2016-00005 azonosítószámú „Hévízi termelői piac megújulása a hagyományok jegyében” című projekt keretében kivitelező kiválasztására irányuló közbeszerzési eljárás lefolytat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ránitz Patrícia pályázati ügyintéző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spacing w:before="0" w:after="0"/>
        <w:ind w:left="1416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r. Fröhlich Klára akkreditált közbeszerzési tanácsadó</w:t>
      </w:r>
      <w:r>
        <w:rPr>
          <w:rFonts w:cs="Arial" w:ascii="Arial" w:hAnsi="Arial"/>
          <w:color w:val="FF0000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– a TOP-1.1.3-15-ZA1-2016-00005 azonosítószámú „Hévízi termelői piac megújulása a hagyományok jegyében” című projekt keretében a kiviteli tervek engedélyezési eljárása 2018. február 9-én, illetve 10.-én jogerőre emelkedett, így megnyílt a lehetőség a kivitelezést végző vállalkozó kiválasztását célzó közbeszerzési eljárás megindítás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TOP-1.1.3-15-ZA1-2016-00005 azonosítószámú „Hévízi termelői piac megújulása a hagyományok jegyében” című projekt keretében a </w:t>
      </w:r>
      <w:r>
        <w:rPr>
          <w:rFonts w:eastAsia="Times New Roman" w:cs="Arial" w:ascii="Arial" w:hAnsi="Arial"/>
          <w:lang w:eastAsia="hu-HU"/>
        </w:rPr>
        <w:t>köz</w:t>
      </w:r>
      <w:r>
        <w:rPr>
          <w:rFonts w:cs="Arial" w:ascii="Arial" w:hAnsi="Arial"/>
        </w:rPr>
        <w:t>beszerzés lebonyolítására a Dr. Fröhlich Klára akkreditált közbeszerzési tanácsadó lett megbízv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 megindításához a közbeszerzési szabályzat szerint szükséges a Képviselő-testület döntése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 xml:space="preserve">Közbeszerzés tárgya, </w:t>
      </w:r>
    </w:p>
    <w:p>
      <w:pPr>
        <w:pStyle w:val="Nincstrkz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A közbeszerzés tárgya, mennyisége: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i/>
          <w:lang w:eastAsia="ja-JP"/>
        </w:rPr>
        <w:t>Építési beruházás</w:t>
      </w:r>
      <w:r>
        <w:rPr>
          <w:rFonts w:eastAsia="MS Mincho;ＭＳ 明朝" w:cs="Arial" w:ascii="Arial" w:hAnsi="Arial"/>
          <w:lang w:eastAsia="ja-JP"/>
        </w:rPr>
        <w:t xml:space="preserve"> (CPV 45000000-7)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Vállalkozási szerződés hévízi termelői piac építési, felújítási munkálatainak elvégzésére az alábbiak szerint: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- Meglévő csarnoképület átalakítása, bővítése, kapu építés (Hévíz 1623 hrsz.)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a telek területe: 1 823,00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meglévő csarnok épület: 213,57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csarnok épület bővítés: 264,13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csarnoképület: 477,70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gyalogos kapu: 19,66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beépített alapterület: 497,36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vertAlign w:val="superscript"/>
          <w:lang w:eastAsia="ja-JP"/>
        </w:rPr>
      </w:pPr>
      <w:r>
        <w:rPr>
          <w:rFonts w:eastAsia="MS Mincho;ＭＳ 明朝" w:cs="Arial" w:ascii="Arial" w:hAnsi="Arial"/>
          <w:bCs/>
          <w:vertAlign w:val="superscript"/>
          <w:lang w:eastAsia="ja-JP"/>
        </w:rPr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- Árusító pavilonok és kapuk kialakítása (Hévíz 1621 hrsz.):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Beépített alapterület: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"A" Pavilon: 505,96 m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"B" Pavilon: 221,17 m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Gyalogos kapu: 19,66 m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u w:val="single"/>
          <w:lang w:eastAsia="ja-JP"/>
        </w:rPr>
      </w:pPr>
      <w:r>
        <w:rPr>
          <w:rFonts w:eastAsia="MS Mincho;ＭＳ 明朝" w:cs="Arial" w:ascii="Arial" w:hAnsi="Arial"/>
          <w:bCs/>
          <w:u w:val="single"/>
          <w:lang w:eastAsia="ja-JP"/>
        </w:rPr>
        <w:t>Gépjármű kapu: 5,12 m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Összesen:        748,91 m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Hasznos alapterület: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"A" Pavilon 489,24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u w:val="single"/>
          <w:lang w:eastAsia="ja-JP"/>
        </w:rPr>
        <w:t>"B" Pavilon 206,14 m</w:t>
      </w:r>
      <w:r>
        <w:rPr>
          <w:rFonts w:eastAsia="MS Mincho;ＭＳ 明朝" w:cs="Arial" w:ascii="Arial" w:hAnsi="Arial"/>
          <w:bCs/>
          <w:u w:val="single"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összes hasznos alapterület: 695,38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vertAlign w:val="superscript"/>
          <w:lang w:eastAsia="ja-JP"/>
        </w:rPr>
      </w:pPr>
      <w:r>
        <w:rPr>
          <w:rFonts w:eastAsia="MS Mincho;ＭＳ 明朝" w:cs="Arial" w:ascii="Arial" w:hAnsi="Arial"/>
          <w:bCs/>
          <w:vertAlign w:val="superscript"/>
          <w:lang w:eastAsia="ja-JP"/>
        </w:rPr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Helyiségkimutatás: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001 "A" Pavilon (nettó): 489,24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  <w:r>
        <w:rPr>
          <w:rFonts w:eastAsia="MS Mincho;ＭＳ 明朝" w:cs="Arial" w:ascii="Arial" w:hAnsi="Arial"/>
          <w:bCs/>
          <w:lang w:eastAsia="ja-JP"/>
        </w:rPr>
        <w:t xml:space="preserve"> 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002 "B" Pavilon (nettó): 167,5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  <w:r>
        <w:rPr>
          <w:rFonts w:eastAsia="MS Mincho;ＭＳ 明朝" w:cs="Arial" w:ascii="Arial" w:hAnsi="Arial"/>
          <w:bCs/>
          <w:lang w:eastAsia="ja-JP"/>
        </w:rPr>
        <w:t xml:space="preserve"> 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003. Üzlettér: 6,44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004. Üzlettér: 6,44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005. Üzlettér: 6,44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006. Üzlettér: 6,44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007. Üzlettér: 6,44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u w:val="single"/>
          <w:lang w:eastAsia="ja-JP"/>
        </w:rPr>
        <w:t>008. Üzlettér: 6,44 m</w:t>
      </w:r>
      <w:r>
        <w:rPr>
          <w:rFonts w:eastAsia="MS Mincho;ＭＳ 明朝" w:cs="Arial" w:ascii="Arial" w:hAnsi="Arial"/>
          <w:bCs/>
          <w:u w:val="single"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/>
      </w:pPr>
      <w:r>
        <w:rPr>
          <w:rFonts w:eastAsia="MS Mincho;ＭＳ 明朝" w:cs="Arial" w:ascii="Arial" w:hAnsi="Arial"/>
          <w:bCs/>
          <w:lang w:eastAsia="ja-JP"/>
        </w:rPr>
        <w:t>Összesen: 695,38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vertAlign w:val="superscript"/>
          <w:lang w:eastAsia="ja-JP"/>
        </w:rPr>
      </w:pPr>
      <w:r>
        <w:rPr>
          <w:rFonts w:eastAsia="MS Mincho;ＭＳ 明朝" w:cs="Arial" w:ascii="Arial" w:hAnsi="Arial"/>
          <w:bCs/>
          <w:vertAlign w:val="superscript"/>
          <w:lang w:eastAsia="ja-JP"/>
        </w:rPr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Zöldfelület kialakítás: 1280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Járda építés: 200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Kerítés felújítás 85 m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Zúzalékos parkoló kialakítás 580 m</w:t>
      </w:r>
      <w:r>
        <w:rPr>
          <w:rFonts w:eastAsia="MS Mincho;ＭＳ 明朝" w:cs="Arial" w:ascii="Arial" w:hAnsi="Arial"/>
          <w:bCs/>
          <w:vertAlign w:val="superscript"/>
          <w:lang w:eastAsia="ja-JP"/>
        </w:rPr>
        <w:t>2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  <w:t>Napelemes rendszer kialakítása 20 kW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bCs/>
          <w:lang w:eastAsia="ja-JP"/>
        </w:rPr>
      </w:pPr>
      <w:r>
        <w:rPr>
          <w:rFonts w:eastAsia="MS Mincho;ＭＳ 明朝" w:cs="Arial" w:ascii="Arial" w:hAnsi="Arial"/>
          <w:bCs/>
          <w:lang w:eastAsia="ja-JP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MS Mincho;ＭＳ 明朝" w:cs="Arial" w:ascii="Arial" w:hAnsi="Arial"/>
          <w:lang w:eastAsia="ja-JP"/>
        </w:rPr>
        <w:t>A piac az alábbi négy önálló helyrajzi számú ingatlanon helyezkedik el: 1621, 1623, 1624/3. A 1624/3 hrsz.ú ingatlanra az árusok gépjárműveinek elhelyezésére szolgáló parkolóhely kerül kialakításra.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A részletes mennyiségi adatokat és műszaki tartalmat a jelen felhívással egyidejűleg megküldésre kerülő műszaki leírás, kiviteli terv, valamint az árazatlan költségvetés tartalmazza.  A tevékenység építési engedély köteles.</w:t>
      </w:r>
    </w:p>
    <w:p>
      <w:pPr>
        <w:pStyle w:val="Normal"/>
        <w:spacing w:lineRule="auto" w:line="256" w:before="0" w:after="0"/>
        <w:rPr>
          <w:rFonts w:ascii="Arial" w:hAnsi="Arial" w:eastAsia="MS Mincho;ＭＳ 明朝" w:cs="Arial"/>
          <w:highlight w:val="yellow"/>
          <w:lang w:eastAsia="ja-JP"/>
        </w:rPr>
      </w:pPr>
      <w:r>
        <w:rPr>
          <w:rFonts w:eastAsia="MS Mincho;ＭＳ 明朝" w:cs="Arial" w:ascii="Arial" w:hAnsi="Arial"/>
          <w:highlight w:val="yellow"/>
          <w:lang w:eastAsia="ja-JP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A kivitelezés becsült értéke nettó: 150 259 465.- Ft. 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kivitelezési munkák elvégzésére az ajánlattevő kiválasztása 5 résztvevő meghívásával, önálló közbeszerzési eljárás keretében történik, nyílt eljárással.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redményes eljárás esetén szerződéskötésre legkorábban az ajánlatok elbírálásáról szóló összegezés megküldését követő 6. napon kerülhet sor, az eljárás nyertesét kiválasztó képviselő-testületi döntés meghozatalának napján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Város Önkormányzat Képviselő-testülete a 2018. évi költségvetéséről szóló 2/2018. (I.26.) számú rendelet </w:t>
      </w:r>
      <w:r>
        <w:rPr>
          <w:rFonts w:cs="Arial" w:ascii="Arial" w:hAnsi="Arial"/>
          <w:iCs/>
        </w:rPr>
        <w:t xml:space="preserve">1/8. melléklet </w:t>
      </w:r>
      <w:r>
        <w:rPr>
          <w:rFonts w:cs="Arial" w:ascii="Arial" w:hAnsi="Arial"/>
          <w:bCs/>
          <w:iCs/>
        </w:rPr>
        <w:t xml:space="preserve">Hévíz Város Önkormányzat Felhalmozási kiadásai III/15. pont ingatlan beruházások </w:t>
      </w:r>
      <w:r>
        <w:rPr>
          <w:rFonts w:cs="Arial" w:ascii="Arial" w:hAnsi="Arial"/>
        </w:rPr>
        <w:t>„Hévíz Termelői piac megújulása” címen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Felelősségi rend (mely tartalmazza az eljárásba bevonandó személyeket és az eljárás határidőit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jánlattételi felhív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ződés tervezetet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30.) önkormányzati rendelet 61. § (3) bekezdése értelmében- az idő rövidsége miatt- az előterjesztést bizottsági véleményezés nélkül nyújtom be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-1.1.3-15-ZA1-2016-00005 azonosítószámú „Hévízi termelői piac megújulása a hagyományok jegyében”</w:t>
      </w:r>
      <w:r>
        <w:rPr>
          <w:rFonts w:eastAsia="Times New Roman" w:cs="Arial" w:ascii="Arial" w:hAnsi="Arial"/>
          <w:lang w:eastAsia="hu-HU"/>
        </w:rPr>
        <w:t xml:space="preserve"> közbeszerzési eljárást megindítja.</w:t>
      </w:r>
    </w:p>
    <w:p>
      <w:pPr>
        <w:pStyle w:val="Nincstrkz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>) Felelősségi rendet (mely tartalmazza az eljárásba bevonandó személyeket és az eljárás határidőit, a nem rögzített határidők vonatkozásában felhatalmazva a polgármestert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Ajánlati felhívás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i/>
        </w:rPr>
        <w:t>c) szerződés tervezetet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váhagyj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</w:rPr>
        <w:t xml:space="preserve">A kivitelezés becsült értéke nettó: 150 259 465.- Ft. A fedezet a Hévíz Város Önkormányzat 2018. évi költségvetéséről szóló 2/2018. (I. 25.) számú rendelet </w:t>
      </w:r>
      <w:r>
        <w:rPr>
          <w:rFonts w:cs="Arial" w:ascii="Arial" w:hAnsi="Arial"/>
          <w:iCs/>
        </w:rPr>
        <w:t xml:space="preserve">1/8. melléklet </w:t>
      </w:r>
      <w:r>
        <w:rPr>
          <w:rFonts w:cs="Arial" w:ascii="Arial" w:hAnsi="Arial"/>
          <w:bCs/>
          <w:iCs/>
        </w:rPr>
        <w:t xml:space="preserve">Hévíz Város Önkormányzat Felhalmozási kiadásai III/15. pont ingatlan beruházások </w:t>
      </w:r>
      <w:r>
        <w:rPr>
          <w:rFonts w:cs="Arial" w:ascii="Arial" w:hAnsi="Arial"/>
        </w:rPr>
        <w:t>„Hévíz Termelői piac megújulása” címen biztosítot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rojekt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041-2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041-2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4:00Z</dcterms:created>
  <dc:creator>T-Cont Kft</dc:creator>
  <dc:description/>
  <cp:keywords/>
  <dc:language>en-US</dc:language>
  <cp:lastModifiedBy>Lajkó Erzsébet Márta</cp:lastModifiedBy>
  <cp:lastPrinted>2015-03-16T07:58:00Z</cp:lastPrinted>
  <dcterms:modified xsi:type="dcterms:W3CDTF">2018-02-27T13:25:00Z</dcterms:modified>
  <cp:revision>8</cp:revision>
  <dc:subject/>
  <dc:title/>
</cp:coreProperties>
</file>